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</w:r>
      <w:r>
        <w:rPr/>
        <w:drawing>
          <wp:inline distT="0" distB="0" distL="0" distR="0">
            <wp:extent cx="168592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.</w:t>
      </w:r>
      <w:r>
        <w:rPr/>
        <w:tab/>
      </w:r>
      <w:r>
        <w:rPr/>
        <w:drawing>
          <wp:inline distT="0" distB="0" distL="0" distR="0">
            <wp:extent cx="168592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Completing shap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134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Shows a correct method with not more than one computational error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80 – 4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60 – (2 × 46), then ÷ 2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360 – 92 = </w:t>
      </w:r>
      <w:r>
        <w:rPr>
          <w:i/>
          <w:iCs/>
        </w:rPr>
        <w:t>270 (error)</w:t>
      </w:r>
      <w:r>
        <w:rPr/>
        <w:t>, 270 ÷ 2 = 135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2 × 46 = </w:t>
      </w:r>
      <w:r>
        <w:rPr>
          <w:i/>
          <w:iCs/>
        </w:rPr>
        <w:t>94 (error)</w:t>
      </w:r>
      <w:r>
        <w:rPr/>
        <w:t xml:space="preserve">, </w:t>
      </w:r>
      <w:r>
        <w:rPr/>
        <w:drawing>
          <wp:inline distT="0" distB="0" distL="0" distR="0">
            <wp:extent cx="723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Rhombus completed within the accuracy as specified</w:t>
        <w:br/>
        <w:t>on the overlay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122 shown and correctly placed at either open end of the 6 cm lines,</w:t>
        <w:tab/>
        <w:t>1</w:t>
        <w:br/>
        <w:t>even if the angle is incorrectly drawn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762000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  <w:tab/>
        <w:t>Two arcs of equal radius (even if not 6 cm) are shown, centred at the open</w:t>
        <w:br/>
        <w:t>ends of the 6 cm lines, indicating compasses have been used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4.</w:t>
      </w:r>
      <w:r>
        <w:rPr/>
        <w:tab/>
      </w:r>
      <w:r>
        <w:rPr>
          <w:b/>
          <w:bCs/>
        </w:rPr>
        <w:t>Star-shap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Gives a correct justification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60 ÷ 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5 × 72 = 36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explanatio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y are all 72, as it adds to 36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28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Shows a complete correct method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72 + 80 = 152, 180 – 152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152 + </w:t>
      </w:r>
      <w:r>
        <w:rPr>
          <w:i/>
          <w:iCs/>
        </w:rPr>
        <w:t>b</w:t>
      </w:r>
      <w:r>
        <w:rPr/>
        <w:t xml:space="preserve"> = 18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/>
        <w:t>or</w:t>
        <w:tab/>
        <w:t xml:space="preserve">Works with 2, or 3, triangles, with the only error being omitting to divide </w:t>
        <w:br/>
        <w:t xml:space="preserve">to find the value of </w:t>
      </w:r>
      <w:r>
        <w:rPr>
          <w:i/>
          <w:iCs/>
        </w:rPr>
        <w:t>b</w:t>
      </w:r>
      <w:r>
        <w:rPr/>
        <w:t>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80 + 72 = 152, 152 × 2 = 304, 360 = 5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16 + 240 = 456, 540 – 456 = 84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5.</w:t>
      </w:r>
      <w:r>
        <w:rPr/>
        <w:tab/>
      </w:r>
      <w:r>
        <w:rPr/>
        <w:drawing>
          <wp:inline distT="0" distB="0" distL="0" distR="0">
            <wp:extent cx="2219325" cy="186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6.</w:t>
      </w:r>
      <w:r>
        <w:rPr/>
        <w:tab/>
        <w:t>(a)</w:t>
        <w:tab/>
        <w:t>Indicates the two correct angles, and no other angles eg: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drawing>
          <wp:inline distT="0" distB="0" distL="0" distR="0">
            <wp:extent cx="1895475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y indication eg: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ngle sizes marked, with correct pair equal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or within four degrees of each other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Draws an angle which is greater than 90°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ngles need not be accurately drawn provided the pupil’s intention is clear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reflex angle which is clearly indicated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straight line in which the 180°  angle is clearly indicated.</w:t>
      </w:r>
    </w:p>
    <w:p>
      <w:pPr>
        <w:pStyle w:val="Attention"/>
        <w:tabs>
          <w:tab w:val="clear" w:pos="2625"/>
          <w:tab w:val="left" w:pos="26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gnore any attempt to label the angle siz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South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Draws an arrow down the pag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d)</w:t>
        <w:tab/>
        <w:t>Indicates South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ambiguous or incorrect indication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Down’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7.</w:t>
      </w:r>
      <w:r>
        <w:rPr/>
        <w:tab/>
      </w:r>
      <w:r>
        <w:rPr/>
        <w:drawing>
          <wp:inline distT="0" distB="0" distL="0" distR="0">
            <wp:extent cx="219075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8.</w:t>
        <w:tab/>
        <w:t>Isosceles angl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40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Shows a correct method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80 – 2 × 70</w:t>
      </w:r>
      <w:r>
        <w:br w:type="page"/>
      </w:r>
    </w:p>
    <w:p>
      <w:pPr>
        <w:pStyle w:val="Indenta"/>
        <w:tabs>
          <w:tab w:val="left" w:pos="1134" w:leader="none"/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lineRule="auto" w:line="24" w:before="0" w:after="0"/>
        <w:rPr/>
      </w:pPr>
      <w:r>
        <w:rPr/>
      </w:r>
    </w:p>
    <w:p>
      <w:pPr>
        <w:pStyle w:val="Indenta"/>
        <w:tabs>
          <w:tab w:val="left" w:pos="1134" w:leader="none"/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/>
      </w:pPr>
      <w:r>
        <w:rPr/>
        <w:t>(b)</w:t>
        <w:tab/>
        <w:t>55</w:t>
        <w:tab/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Shows a correct method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(180 – 70) ÷ 2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Parts (a) and (b) interchange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ward no marks in part (a), but allow the marks for part (b)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Sum of the angles in a triangle consistently incorrect, but not 9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this is the only error throughout the question, mark part (a)</w:t>
        <w:br/>
        <w:t>as 0, 0 and part (b) as 1, 0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190 – 2 × 70 = 50</w:t>
        <w:br/>
        <w:t>(190 – 70) ÷ 2 = 60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9.</w:t>
      </w:r>
      <w:r>
        <w:rPr/>
        <w:tab/>
      </w:r>
      <w:r>
        <w:rPr/>
        <w:drawing>
          <wp:inline distT="0" distB="0" distL="0" distR="0">
            <wp:extent cx="2190750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0.</w:t>
      </w:r>
      <w:r>
        <w:rPr/>
        <w:tab/>
      </w:r>
      <w:r>
        <w:rPr>
          <w:b/>
          <w:bCs/>
        </w:rPr>
        <w:t>Clock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Indicates the correct angle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9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 right angl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Right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he reflex angle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270°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ree right angles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gles in the range 87 to 93 inclusiv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6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y indication of the correct time,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18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Eighteen hundred’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the correct angle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he reflex angle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330°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ngles in the range 27° to 33° inclusiv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d)</w:t>
        <w:tab/>
        <w:t>Indicates an angle in the range 147° to 153° inclusive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5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the reflex angle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210°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Allow follow through</w:t>
      </w:r>
      <w:r>
        <w:rPr/>
        <w:t xml:space="preserve"> from the previous part, provided this was not 0 and the answer to this part is a number between 0 and 360 inclusive. ie accept five times the previous response (minus a multiple of 360, where this is greater than 360).</w:t>
        <w:br/>
      </w:r>
      <w:r>
        <w:rPr>
          <w:b/>
          <w:bCs/>
        </w:rPr>
        <w:t>or</w:t>
        <w:br/>
      </w:r>
      <w:r>
        <w:rPr/>
        <w:t>Accept 360 minus five times the previous response (where this is less than 360).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e)</w:t>
        <w:tab/>
        <w:t>Indicates 1hour or 60 minutes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Hour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60mi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Correct units must be given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 w:ascii="Times New Roman" w:hAnsi="Times New Roman"/>
        </w:rPr>
        <w:t>[5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1.</w:t>
      </w:r>
      <w:r>
        <w:rPr/>
        <w:tab/>
        <w:t>Star design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34</w:t>
        <w:tab/>
        <w:t>2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 xml:space="preserve">Shows a complete correct method with not more than one computational </w:t>
        <w:tab/>
        <w:t>1</w:t>
        <w:br/>
        <w:t>error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6 × 6 = 156,</w:t>
        <w:br/>
        <w:t>360 – 156 = 204,</w:t>
        <w:br/>
        <w:t>204 ÷ 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(360 ÷ 6) – 2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(180 – 3 × 26) ÷ 3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 xml:space="preserve">w + </w:t>
      </w:r>
      <w:r>
        <w:rPr/>
        <w:t>26 = 60, so 60 – 26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360 – 156 = </w:t>
      </w:r>
      <w:r>
        <w:rPr>
          <w:i/>
          <w:iCs/>
        </w:rPr>
        <w:t>214 (error)</w:t>
        <w:br/>
      </w:r>
      <w:r>
        <w:rPr>
          <w:position w:val="5"/>
        </w:rPr>
        <w:t>214</w:t>
      </w:r>
      <w:r>
        <w:rPr/>
        <w:t>/</w:t>
      </w:r>
      <w:r>
        <w:rPr>
          <w:position w:val="-5"/>
        </w:rPr>
        <w:t>6</w:t>
      </w:r>
      <w:r>
        <w:rPr/>
        <w:t xml:space="preserve"> = 35.6(…)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Decimal values rounded or truncat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ondone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2.</w:t>
      </w:r>
      <w:r>
        <w:rPr/>
        <w:tab/>
      </w:r>
      <w:r>
        <w:rPr>
          <w:b/>
          <w:bCs/>
        </w:rPr>
        <w:t>Polygon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Correct explanation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most common correct explanations refer to: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angles in a triangle summing to 180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Each triangle is 180</w:t>
      </w:r>
      <w:r>
        <w:rPr>
          <w:i/>
          <w:iCs/>
        </w:rPr>
        <w:t>°</w:t>
      </w:r>
      <w:r>
        <w:rPr/>
        <w:t xml:space="preserve"> and 180 × 2 = 36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The correct use of a relevant formula such as 180(</w:t>
      </w:r>
      <w:r>
        <w:rPr>
          <w:i/>
          <w:iCs/>
        </w:rPr>
        <w:t>n</w:t>
      </w:r>
      <w:r>
        <w:rPr/>
        <w:t xml:space="preserve"> – 2) or (2</w:t>
      </w:r>
      <w:r>
        <w:rPr>
          <w:i/>
          <w:iCs/>
        </w:rPr>
        <w:t>n</w:t>
      </w:r>
      <w:r>
        <w:rPr/>
        <w:t xml:space="preserve"> – 4) right angles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80 (4 – 2)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 × 4 – 4 = 4, and 4 × 90 = 36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explanation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2 × 180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Each triangle is 18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explanation lacks generality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Specific quadrilaterals used as example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4 × 90 = 36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no evidence give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Because all 4-sided shapes have 360°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incomplete use of external angles 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f you turn all the way round the shape you turn 360°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use of corner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Cut the corners and put them together and it makes a complete turn.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>540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c)</w:t>
        <w:tab/>
        <w:t>900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>
          <w:b/>
          <w:bCs/>
        </w:rPr>
        <w:t xml:space="preserve">For only 1 </w:t>
      </w:r>
      <w:r>
        <w:rPr/>
        <w:t>Correct method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5 × 18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180 × (7 – 2)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60 + 360 + 18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60 + 540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Follow through as part (b) + 360</w:t>
        <w:br/>
        <w:t>Allow, provided (b) &gt; 360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Throughout the question, the only error is to use an incorrect, but consistent, value for the number of degrees in a triangle</w:t>
        <w:br/>
        <w:t>Mark part (c) as 1, 0 provided (c) &gt; 360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3.</w:t>
      </w:r>
      <w:r>
        <w:rPr/>
        <w:tab/>
        <w:t>Shape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All four angles correct and correctly positioned, ie</w:t>
        <w:tab/>
        <w:t>3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95475" cy="1724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nits omitted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units incorrect</w:t>
      </w:r>
      <w:r>
        <w:rPr>
          <w:b/>
          <w:bCs/>
        </w:rPr>
        <w:t xml:space="preserve">, </w:t>
      </w: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50%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Withhold one mark only for the first occurrence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At least three angles correct and correctly positioned</w:t>
        <w:tab/>
        <w:t>2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All four correct angles shown but identification of which angle</w:t>
        <w:br/>
        <w:t>is which size is not clear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At least two angles correct and correctly positioned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llow through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For 2m or 1m, follow through for 47° </w:t>
        <w:br/>
        <w:t>as 360 – sum of their other three angles</w:t>
        <w:br/>
        <w:t>or</w:t>
        <w:br/>
        <w:t>97 – their 50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14.</w:t>
      </w:r>
      <w:r>
        <w:rPr/>
        <w:tab/>
      </w:r>
      <w:r>
        <w:rPr>
          <w:b/>
          <w:bCs/>
        </w:rPr>
        <w:t>Angl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Indicates ‘acute’, ie</w:t>
        <w:tab/>
        <w:t>1</w:t>
      </w:r>
    </w:p>
    <w:p>
      <w:pPr>
        <w:pStyle w:val="Indent3"/>
        <w:tabs>
          <w:tab w:val="left" w:pos="482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4820" w:right="567" w:hanging="561"/>
        <w:rPr/>
      </w:pPr>
      <w:r>
        <w:rPr/>
        <w:drawing>
          <wp:inline distT="0" distB="0" distL="0" distR="0">
            <wp:extent cx="24765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482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4820" w:right="567" w:hanging="561"/>
        <w:rPr/>
      </w:pPr>
      <w:r>
        <w:rPr/>
        <w:drawing>
          <wp:inline distT="0" distB="0" distL="0" distR="0">
            <wp:extent cx="247650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482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4820" w:right="567" w:hanging="561"/>
        <w:rPr/>
      </w:pPr>
      <w:r>
        <w:rPr/>
        <w:drawing>
          <wp:inline distT="0" distB="0" distL="0" distR="0">
            <wp:extent cx="24765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4820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4820" w:right="567" w:hanging="561"/>
        <w:rPr/>
      </w:pPr>
      <w:r>
        <w:rPr/>
        <w:drawing>
          <wp:inline distT="0" distB="0" distL="0" distR="0">
            <wp:extent cx="24765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‘No’ and gives a correct explanation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The most common correct explanations: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State the angles are the same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y are both 45°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y both have the same amount of turn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first diagram is an enlargement of the second diagram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ngle B fits onto angle A exactly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y are the same, you just see more of A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Angles measure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s 45 ± 2° provided both angles are the same, but incorrect measurement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 do not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Both are 45° or 135°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y are the sam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and B used to refer to the diagram rather than the angle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f you enlarge B it is the same as A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Response refers to the square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there is unambiguous reference to the angle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y both go through the diagonal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f ambiguou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y both have the same number of squares within them (could be referring to area)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Address the misconception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927" w:right="567" w:hanging="360"/>
        <w:rPr/>
      </w:pPr>
      <w:r>
        <w:rPr/>
        <w:t>It’s how much turn, not how long the lines are</w:t>
      </w:r>
    </w:p>
    <w:p>
      <w:pPr>
        <w:pStyle w:val="Indent1"/>
        <w:numPr>
          <w:ilvl w:val="0"/>
          <w:numId w:val="1"/>
        </w:numPr>
        <w:tabs>
          <w:tab w:val="left" w:pos="92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927" w:right="567" w:hanging="360"/>
        <w:rPr/>
      </w:pPr>
      <w:r>
        <w:rPr/>
        <w:t>Just because the arms are longer it doesn’t make it bigger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t’s just that the lines are longer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Because one is smaller in size doesn’t mean the angle is smaller</w:t>
      </w:r>
      <w:r>
        <w:br w:type="page"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>Accept implicit reference to the length of the line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B is a bit smaller but it’s the same angle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A has been drawn bigger than B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5.</w:t>
      </w:r>
      <w:r>
        <w:rPr/>
        <w:tab/>
      </w:r>
      <w:r>
        <w:rPr>
          <w:b/>
          <w:bCs/>
        </w:rPr>
        <w:t>Angles again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10, with a correct and unambiguous method that clearly identifies the relevant angles being</w:t>
        <w:tab/>
        <w:t>3</w:t>
        <w:br/>
        <w:t>used by use of letters or, minimally, on the diagram</w:t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Angles identified through a single letter</w:t>
        <w:br/>
        <w:t>Condone if otherwise unambiguou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 xml:space="preserve">for identification of </w:t>
      </w:r>
      <w:r>
        <w:rPr>
          <w:rFonts w:cs="Symbol" w:ascii="Symbol" w:hAnsi="Symbol"/>
        </w:rPr>
        <w:t></w:t>
      </w:r>
      <w:r>
        <w:rPr/>
        <w:t>AKC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K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The most common correct methods: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Calculate </w:t>
      </w:r>
      <w:r>
        <w:rPr>
          <w:rFonts w:cs="Symbol" w:ascii="Symbol" w:hAnsi="Symbol"/>
        </w:rPr>
        <w:t></w:t>
      </w:r>
      <w:r>
        <w:rPr/>
        <w:t>CAK and</w:t>
      </w:r>
      <w:r>
        <w:rPr>
          <w:rFonts w:cs="Symbol" w:ascii="Symbol" w:hAnsi="Symbol"/>
        </w:rPr>
        <w:t></w:t>
      </w:r>
      <w:r>
        <w:rPr/>
        <w:t>AKC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927" w:right="567" w:hanging="360"/>
        <w:rPr/>
      </w:pPr>
      <w:r>
        <w:rPr>
          <w:rFonts w:cs="Symbol" w:ascii="Symbol" w:hAnsi="Symbol"/>
        </w:rPr>
        <w:t></w:t>
      </w:r>
      <w:r>
        <w:rPr/>
        <w:t>CAK = 25 (90 – 65)</w:t>
        <w:br/>
      </w:r>
      <w:r>
        <w:rPr>
          <w:rFonts w:cs="Symbol" w:ascii="Symbol" w:hAnsi="Symbol"/>
        </w:rPr>
        <w:t></w:t>
      </w:r>
      <w:r>
        <w:rPr/>
        <w:t>AKC = 145 (180 – 35)</w:t>
        <w:br/>
        <w:t>180 – 25 – 145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Use triangles ADC and KCB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927" w:right="567" w:hanging="360"/>
        <w:rPr/>
      </w:pPr>
      <w:r>
        <w:rPr>
          <w:rFonts w:cs="Symbol" w:ascii="Symbol" w:hAnsi="Symbol"/>
        </w:rPr>
        <w:t></w:t>
      </w:r>
      <w:r>
        <w:rPr/>
        <w:t>ACD = 25 (180 – 90 – 65)</w:t>
        <w:br/>
      </w:r>
      <w:r>
        <w:rPr>
          <w:rFonts w:cs="Symbol" w:ascii="Symbol" w:hAnsi="Symbol"/>
        </w:rPr>
        <w:t></w:t>
      </w:r>
      <w:r>
        <w:rPr/>
        <w:t>KCB = 55 (180 – 90 – 35)</w:t>
        <w:br/>
        <w:t>90 – 25 – 55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Use alternate angles to find </w:t>
      </w:r>
      <w:r>
        <w:rPr>
          <w:rFonts w:cs="Symbol" w:ascii="Symbol" w:hAnsi="Symbol"/>
        </w:rPr>
        <w:t></w:t>
      </w:r>
      <w:r>
        <w:rPr/>
        <w:t xml:space="preserve">ACB then subtract </w:t>
      </w:r>
      <w:r>
        <w:rPr>
          <w:rFonts w:cs="Symbol" w:ascii="Symbol" w:hAnsi="Symbol"/>
        </w:rPr>
        <w:t></w:t>
      </w:r>
      <w:r>
        <w:rPr/>
        <w:t>KCB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927" w:right="567" w:hanging="360"/>
        <w:rPr/>
      </w:pPr>
      <w:r>
        <w:rPr>
          <w:rFonts w:cs="Symbol" w:ascii="Symbol" w:hAnsi="Symbol"/>
        </w:rPr>
        <w:t></w:t>
      </w:r>
      <w:r>
        <w:rPr/>
        <w:t>ACB = 65 (alternate angles)</w:t>
        <w:br/>
      </w:r>
      <w:r>
        <w:rPr>
          <w:rFonts w:cs="Symbol" w:ascii="Symbol" w:hAnsi="Symbol"/>
        </w:rPr>
        <w:t></w:t>
      </w:r>
      <w:r>
        <w:rPr/>
        <w:t>KCB = 55 (180 – 90 – 35)</w:t>
        <w:br/>
        <w:t>65 – 55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Use alternate angles to find </w:t>
      </w:r>
      <w:r>
        <w:rPr>
          <w:rFonts w:cs="Symbol" w:ascii="Symbol" w:hAnsi="Symbol"/>
        </w:rPr>
        <w:t></w:t>
      </w:r>
      <w:r>
        <w:rPr/>
        <w:t xml:space="preserve">KCD then subtract </w:t>
      </w:r>
      <w:r>
        <w:rPr>
          <w:rFonts w:cs="Symbol" w:ascii="Symbol" w:hAnsi="Symbol"/>
        </w:rPr>
        <w:t></w:t>
      </w:r>
      <w:r>
        <w:rPr/>
        <w:t>ACD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927" w:right="567" w:hanging="360"/>
        <w:rPr/>
      </w:pPr>
      <w:r>
        <w:rPr>
          <w:rFonts w:cs="Symbol" w:ascii="Symbol" w:hAnsi="Symbol"/>
        </w:rPr>
        <w:t></w:t>
      </w:r>
      <w:r>
        <w:rPr/>
        <w:t>KCD = 35 (alternate angles)</w:t>
        <w:br/>
      </w:r>
      <w:r>
        <w:rPr>
          <w:rFonts w:cs="Symbol" w:ascii="Symbol" w:hAnsi="Symbol"/>
        </w:rPr>
        <w:t></w:t>
      </w:r>
      <w:r>
        <w:rPr/>
        <w:t>ACD = 25 (90 – 65)</w:t>
        <w:br/>
        <w:t>35 – 25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Use alternate angles to find </w:t>
      </w:r>
      <w:r>
        <w:rPr>
          <w:rFonts w:cs="Symbol" w:ascii="Symbol" w:hAnsi="Symbol"/>
        </w:rPr>
        <w:t></w:t>
      </w:r>
      <w:r>
        <w:rPr/>
        <w:t xml:space="preserve">ACB and </w:t>
      </w:r>
      <w:r>
        <w:rPr>
          <w:rFonts w:cs="Symbol" w:ascii="Symbol" w:hAnsi="Symbol"/>
        </w:rPr>
        <w:t></w:t>
      </w:r>
      <w:r>
        <w:rPr/>
        <w:t xml:space="preserve">KCD, and recognise that the total of these is 90 + </w:t>
      </w:r>
      <w:r>
        <w:rPr>
          <w:i/>
          <w:iCs/>
        </w:rPr>
        <w:t>a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927" w:right="567" w:hanging="360"/>
        <w:rPr/>
      </w:pPr>
      <w:r>
        <w:rPr>
          <w:rFonts w:cs="Symbol" w:ascii="Symbol" w:hAnsi="Symbol"/>
        </w:rPr>
        <w:t></w:t>
      </w:r>
      <w:r>
        <w:rPr/>
        <w:t>ACB = 65 (angles in a Z)</w:t>
        <w:br/>
      </w:r>
      <w:r>
        <w:rPr>
          <w:rFonts w:cs="Symbol" w:ascii="Symbol" w:hAnsi="Symbol"/>
        </w:rPr>
        <w:t></w:t>
      </w:r>
      <w:r>
        <w:rPr/>
        <w:t>KCD = 35 (angles in a  Z)</w:t>
        <w:br/>
        <w:t>(65 + 35) – 90</w:t>
      </w:r>
      <w:r>
        <w:br w:type="page"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>Accept minimally acceptable indication of metho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228725" cy="71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46685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466850" cy="714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228725" cy="714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228725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2625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1701" w:hanging="360"/>
        <w:rPr/>
      </w:pPr>
      <w:r>
        <w:rPr/>
        <w:t>!</w:t>
        <w:tab/>
        <w:t>Redundant angles identified</w:t>
        <w:br/>
        <w:t>The mathematical communication should not allow ambiguity. Hence for 3 all of the identified angles must be correct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Note to markers:</w:t>
        <w:br/>
        <w:t>The correct angles are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476375" cy="714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Indicates</w:t>
      </w:r>
      <w:r>
        <w:rPr>
          <w:i/>
          <w:iCs/>
        </w:rPr>
        <w:t xml:space="preserve"> a</w:t>
      </w:r>
      <w:r>
        <w:rPr/>
        <w:t xml:space="preserve"> is 10, even if the relevant angles are not identified clearly or correctly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 xml:space="preserve">Shows a complete correct method with the relevant angles clearly identified and with not more than one computational error, and follows through correctly to find their </w:t>
      </w:r>
      <w:r>
        <w:rPr>
          <w:rFonts w:cs="Symbol" w:ascii="Symbol" w:hAnsi="Symbol"/>
        </w:rPr>
        <w:t></w:t>
      </w:r>
      <w:r>
        <w:rPr/>
        <w:t>ACK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Identifies clearly any two of the six correct angles as shown previously, even if others are incorrect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indication of metho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drawing>
          <wp:inline distT="0" distB="0" distL="0" distR="0">
            <wp:extent cx="1228725" cy="847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 xml:space="preserve">Shows a complete correct method with not more than one computational error, and follows through correctly to find their </w:t>
      </w:r>
      <w:r>
        <w:rPr>
          <w:rFonts w:cs="Symbol" w:ascii="Symbol" w:hAnsi="Symbol"/>
        </w:rPr>
        <w:t></w:t>
      </w:r>
      <w:r>
        <w:rPr/>
        <w:t>ACK, but their angles are not clearly identified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Identifies clearly any one of the six correct angles as shown previously, even if others are incorrect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6.</w:t>
      </w:r>
      <w:r>
        <w:rPr/>
        <w:tab/>
      </w:r>
      <w:r>
        <w:rPr/>
        <w:drawing>
          <wp:inline distT="0" distB="0" distL="0" distR="0">
            <wp:extent cx="1304925" cy="40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7.</w:t>
      </w:r>
      <w:r>
        <w:rPr/>
        <w:tab/>
      </w:r>
      <w:r>
        <w:rPr/>
        <w:drawing>
          <wp:inline distT="0" distB="0" distL="0" distR="0">
            <wp:extent cx="141922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headerReference w:type="default" r:id="rId24"/>
      <w:footerReference w:type="default" r:id="rId25"/>
      <w:type w:val="nextPage"/>
      <w:pgSz w:w="11952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vel 5 Angles Paper -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i/>
      <w:iCs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left" w:pos="4536" w:leader="none"/>
        <w:tab w:val="right" w:pos="8789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4536"/>
        <w:tab w:val="clear" w:pos="8789"/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Attention">
    <w:name w:val="attention"/>
    <w:basedOn w:val="Normal"/>
    <w:qFormat/>
    <w:pPr>
      <w:tabs>
        <w:tab w:val="clear" w:pos="1134"/>
        <w:tab w:val="left" w:pos="2625" w:leader="none"/>
      </w:tabs>
      <w:spacing w:before="60" w:after="0"/>
      <w:ind w:left="2628" w:right="1701" w:hanging="360"/>
    </w:pPr>
    <w:rPr>
      <w:rFonts w:ascii="Times New Roman" w:hAnsi="Times New Roman" w:cs="Times New Roman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6:00Z</dcterms:created>
  <dc:creator>Bruno Reddy</dc:creator>
  <dc:description/>
  <dc:language>en-US</dc:language>
  <cp:lastModifiedBy>Bruno Reddy</cp:lastModifiedBy>
  <dcterms:modified xsi:type="dcterms:W3CDTF">2005-10-04T21:56:00Z</dcterms:modified>
  <cp:revision>2</cp:revision>
  <dc:subject/>
  <dc:title>1</dc:title>
</cp:coreProperties>
</file>